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383TCPU-V200R001B298D99SP07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30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sz w:val="22"/>
              </w:rPr>
              <w:t>40060465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 xml:space="preserve">05021QGC 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 xml:space="preserve">-CL1E5383SM-CLE5383S1001-E5383 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83TCPU-V200R001B298D99SP07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>CLE5383S1001V200R001B298D99SP07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83TCPU-V200R001B298D99SP07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30T06:55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9904135</vt:lpwstr>
  </property>
</Properties>
</file>